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2_п Jazz-Funk Юніори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G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2526"/>
        <w:gridCol w:w="710"/>
        <w:gridCol w:w="1050"/>
        <w:gridCol w:w="2527"/>
        <w:gridCol w:w="1503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дор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33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